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__.04.2020 г                                   № ____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9 145,7» заменить цифрами «29 499,7»;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в пункте 2 цифры «30 291,1» заменить цифрами «30 645,1»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приложение 2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2-07T10:24:00Z</cp:lastPrinted>
  <dcterms:modified xsi:type="dcterms:W3CDTF">2020-04-23T06:20:00Z</dcterms:modified>
  <cp:revision>43</cp:revision>
  <dc:subject/>
  <dc:title>ПРОЕКТ</dc:title>
</cp:coreProperties>
</file>